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Os estaleiros de Gdansk , que ascenderam ao poder o Sindicato Solidariedade e Lech Walesa , está em vias de liquidação , por questões econômicas.</w:t>
      </w:r>
      <w:r>
        <w:rPr>
          <w:sz w:val="22"/>
        </w:rPr>
        <w:t xml:space="preserve"> Dali surgiu a luta histórica contra o regime comunista polonês e  um líder operário, que comandou o sindicato por dez anos, e que chegou à presidência do paí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ex-presidente prometeu apoiar as manifestações contra a falência do Solidariedade</w:t>
      </w:r>
      <w:r>
        <w:rPr>
          <w:sz w:val="22"/>
        </w:rPr>
        <w:t xml:space="preserve"> , mas , agora </w:t>
      </w:r>
      <w:r>
        <w:rPr>
          <w:color w:val="FF0000"/>
          <w:sz w:val="22"/>
        </w:rPr>
        <w:t>empenhado em fazer palestras pelo mundo afora</w:t>
      </w:r>
      <w:r>
        <w:rPr>
          <w:sz w:val="22"/>
        </w:rPr>
        <w:t xml:space="preserve">, diz que </w:t>
      </w:r>
      <w:r>
        <w:rPr>
          <w:color w:val="FF0000"/>
          <w:sz w:val="22"/>
        </w:rPr>
        <w:t>não vai liderar os protestos</w:t>
      </w:r>
      <w:r>
        <w:rPr>
          <w:sz w:val="22"/>
        </w:rPr>
        <w:t xml:space="preserve"> , até porque isso soaria como revanche. “Mas , no lugar dos operários, </w:t>
      </w:r>
      <w:r>
        <w:rPr>
          <w:color w:val="FF0000"/>
          <w:sz w:val="22"/>
        </w:rPr>
        <w:t>lutaria pelos estaleiros; naturalmente, com métodos pacíficos.”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chefe do sindicato dos operários, Jersy Borowczak, disse que os operários, sem receber há meses,  promoverão passeat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iante dessa tendência falimentar dos estaleiros, o </w:t>
      </w:r>
      <w:r>
        <w:rPr>
          <w:color w:val="FF0000"/>
          <w:sz w:val="22"/>
        </w:rPr>
        <w:t>governo vê como saída a criação de uma nova empresa que cumpra a produção de 18 navios encomendados</w:t>
      </w:r>
      <w:r>
        <w:rPr>
          <w:sz w:val="22"/>
        </w:rPr>
        <w:t xml:space="preserve"> , mas que não aceite novos contratos e que , portanto , não sobreviva a um an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9T14:39:00Z</dcterms:created>
  <dc:creator>Deusdedit</dc:creator>
  <dc:description/>
  <dc:language>en-US</dc:language>
  <cp:lastModifiedBy>Deusdedit</cp:lastModifiedBy>
  <dcterms:modified xsi:type="dcterms:W3CDTF">2003-08-20T17:37:00Z</dcterms:modified>
  <cp:revision>3</cp:revision>
  <dc:subject/>
  <dc:title>Res-in96ju10-a</dc:title>
</cp:coreProperties>
</file>